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4» октября 2013 года                                                                                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53 от 25 декабря 2012 года «О бюджете сельского поселения «Номоконовское» на 2013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</w:t>
      </w:r>
      <w:r>
        <w:rPr>
          <w:b w:val="false"/>
          <w:i w:val="false"/>
          <w:sz w:val="28"/>
        </w:rPr>
        <w:t>Руководствуясь   статьей   42 Устава   сельского поселения  «Номокон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решил: 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лава сельского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Поселения «Номоконовское»                                                   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Совет</cp:lastModifiedBy>
  <cp:lastPrinted>2013-11-08T13:51:00Z</cp:lastPrinted>
  <dcterms:modified xsi:type="dcterms:W3CDTF">2013-11-08T04:51:00Z</dcterms:modified>
  <cp:revision>142</cp:revision>
  <dc:subject/>
  <dc:title>СОВЕТ СЕЛЬСКОГО ПОСЕЛЕНИЯ «НОВОБЕРЕЗОВСКОЕ»</dc:title>
</cp:coreProperties>
</file>